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993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746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624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453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393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925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737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83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413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90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772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983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635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250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18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00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331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