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983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959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516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649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82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496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223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214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796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426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475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327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86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392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553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