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22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6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67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84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70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9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09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16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3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754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28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73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505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