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5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80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94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72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857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806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406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37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505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43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099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4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0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73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47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55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45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