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710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593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050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137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450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305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389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02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559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766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811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603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518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562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857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