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210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879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182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975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899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332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308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865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136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384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722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324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044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