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70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798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88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917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579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73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168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341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551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193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422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9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078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78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6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697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523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