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985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384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519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531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731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507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761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468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888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677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102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776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219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985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321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