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06372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87923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95385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61323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10875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43299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67457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42491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52512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21628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46558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72802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95085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