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810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59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911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517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380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96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665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428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504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946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93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640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261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825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552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903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748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