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018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5924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6197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2201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5989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5674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8436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4418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2885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8590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5322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5789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4636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862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3080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