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419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336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820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448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081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557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87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192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224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819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088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945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223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