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699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522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03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01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283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06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534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449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164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058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62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16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299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660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228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313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270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