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337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049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71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149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063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43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29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09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98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23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31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44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83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71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