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15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11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9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31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46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99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3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31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00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1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8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78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