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865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29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54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072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251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774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555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560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681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475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714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76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034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19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588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290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918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