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340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0226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5606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7767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4557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6603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9783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9802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7332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632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3754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2736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7109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9348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9241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