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784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562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513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65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865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057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227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095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124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483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954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359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667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