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98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41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10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08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16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01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241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27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42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27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53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5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301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72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13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53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707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