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7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52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28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786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165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71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2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6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6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8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859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06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7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17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49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