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54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151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191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414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004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212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470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392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453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43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678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703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42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