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48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31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68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62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15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1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125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17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19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767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168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72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861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700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0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127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79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