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810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472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577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948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075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633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169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703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118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69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47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027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283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75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196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