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55961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98200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13014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86691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0649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26568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91880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72336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16829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3324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22988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42050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14921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