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523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87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73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052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01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42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435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009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608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043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15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399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813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354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838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981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216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