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2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305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84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54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084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25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92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610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33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8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084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44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636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46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4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