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7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4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49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98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35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914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32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38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11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384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4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6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70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