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39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21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253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54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30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33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74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93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86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71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8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0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16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21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22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3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6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