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89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945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106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04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523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025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37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437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823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923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38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877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883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281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57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