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84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23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912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61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270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25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704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826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285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088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143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982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