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018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082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34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567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848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448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756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556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28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970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087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41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68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424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080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900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450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