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66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174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048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70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425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663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244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53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98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953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5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993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24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783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10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