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73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594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301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15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847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14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02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383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22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23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05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636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839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