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3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2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07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59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8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94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6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38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9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57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0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02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03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68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34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8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