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820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457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856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337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34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777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866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536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185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343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941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716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860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965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879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