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2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88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687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66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30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66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5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73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96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85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362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25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