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138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620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34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398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714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762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643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68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769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373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00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39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65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446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4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547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699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