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550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2590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352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8720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5238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2817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9025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7788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1964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4041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1799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5000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1793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3325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2948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