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48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73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40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857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630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815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481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525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051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099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83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334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066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