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813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7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112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629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58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64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243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25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466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069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42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90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425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762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061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894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776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