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26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197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313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72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443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654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68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97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919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11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52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644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95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1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540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