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675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105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001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217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081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571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848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878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162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916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386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612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827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