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214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445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293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901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631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019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618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194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405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71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787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462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774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87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329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457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323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