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68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4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84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78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4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5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06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99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36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32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39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9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2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91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