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217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12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103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738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664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347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606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074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240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925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431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674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83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