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691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944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229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305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776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801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432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144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164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129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224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470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207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907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32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926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870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