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980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73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27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62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5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151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88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7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1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38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0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03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854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