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16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570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175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132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893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266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19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116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863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772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673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800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832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