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584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996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925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620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813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660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39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321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842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53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053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870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620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324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657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693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695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