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597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6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136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62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541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16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986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047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40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51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40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176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23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21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923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